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896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80"/>
          <w:spacing w:val="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pacing w:val="44"/>
          <w:sz w:val="28"/>
          <w:szCs w:val="28"/>
        </w:rPr>
      </w:r>
    </w:p>
    <w:p>
      <w:pPr>
        <w:pStyle w:val="Style14"/>
        <w:spacing w:lineRule="auto" w:line="240"/>
        <w:ind w:hanging="0"/>
        <w:jc w:val="center"/>
        <w:rPr/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Е УЧРЕЖДЕНИЕ ВЫСШ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О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uppressAutoHyphens w:val="true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Факультет «Нефтегазопромышленный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Машины и оборудование нефтегазового комплекс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ля выполнения контрольной работы заочной формы обучения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дисциплине «Современные технологические комплексы сервиса скважи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ой контрольной работы по дисциплине «Современные технологические комплексы сервиса скважин» для направления подготовки 15.04.02 «Технологические машины и оборудование» ОПОП: Совершенствование элементов конструкций машин и оборудования нефтегазовых промыслов явля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ментирование нефтегазовых скваж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для гидроразрыва пла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лгоритм выбора варианта контрольной работы следующ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состоит из введения, основной части, заключения. Номер контрольной работы соответствуют порядковому номеру студента в списке 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я для выполнения контрольной работы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автоматизированных комплексов цементирования эксплуатационных скважин на нефтегазовых месторождениях на примерах установок отечественного производств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автоматизированных комплексов цементирования эксплуатационных скважин на нефтегазовых месторождениях на примерах установок зарубежного производств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насосных установок отечественного производств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насосных установок зарубежного производств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пескосмесительных установок (блендеров) отечественного производств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пескосмесительных установок (блендеров) зарубежного производств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гидротационных установок отечественного производств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гидротационных установок зарубежного производств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установок дозирования химреагентов отечественного производств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установок дозирования химреагентов зарубежного производств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водонагревательных установок отечественного производств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водонагревательных установок зарубежного производств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блока манифольдов отечественного производств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блока манифольдов зарубежного производств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проппантовозов отечественного производств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проппантовозов зарубежного производств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станций контроля и управления отечественного производств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станций контроля и управления зарубежного производ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по выполнению и оформл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должна быть выполнена листах формата А4, на одной стороне листа. Текст может быть выполнен одним из следующих способ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писным способом, аккуратно, четким разборчивым почерком, чернилами (пастой) одного цвета (черного или синего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помощью текстовых редакторов шрифтом Times New Roman, размер шрифта –  14пт, межстрочный интервал – полуторный (1,5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чатки, описки допускается исправлять закрашиванием корректором для бумаги и нанесением на том же месте исправленного тек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мерация страниц сквозная, первым листом считается титульный лист, номер страницы на нем не проставля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схемы механизмов, должны быть выполнены аккуратно с использованием чертёжных инструментов, либо представлены в сканированном виде или в виде фотографий. Работа должна име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тульный лист, оформленный, согласно общеуниверситетским требовани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ую ча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ок использованных источ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выполнения</w:t>
      </w:r>
      <w:r>
        <w:rPr>
          <w:rFonts w:cs="Times New Roman" w:ascii="Times New Roman" w:hAnsi="Times New Roman"/>
          <w:sz w:val="28"/>
          <w:szCs w:val="28"/>
        </w:rPr>
        <w:t xml:space="preserve"> и оформления контрольной работы представлен в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и 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титульного листа контрольной работы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1025" cy="580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uppressAutoHyphens w:val="true"/>
        <w:spacing w:before="12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Е УЧРЕЖДЕНИЕ ВЫСШЕГО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ОГО ОБРАЗОВАНИЯ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 «Нефтегазопромышленный»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«Машина и оборудование нефтегазового комплекса»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 №</w:t>
      </w:r>
      <w:r>
        <w:rPr>
          <w:rFonts w:cs="Times New Roman" w:ascii="Times New Roman" w:hAnsi="Times New Roman"/>
          <w:sz w:val="28"/>
          <w:szCs w:val="28"/>
        </w:rPr>
        <w:t xml:space="preserve"> _____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е Современные технологические комплексы сервиса скважин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тему_____________________________________________________________________________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тудент _______________________         И.О. Фамилия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подпи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дрес 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подготовки 15.04.02 «Технологические машины и оборудование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П: Совершенствование элементов конструкций машин и оборудования нефтегазовых промысл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означение контрольной работы  __________________________   Группа___________________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защище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_______________________________ И.О. Фамилия</w:t>
      </w:r>
    </w:p>
    <w:p>
      <w:pPr>
        <w:pStyle w:val="Normal"/>
        <w:spacing w:before="0" w:after="0"/>
        <w:ind w:firstLine="2268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подпись, да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_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оформления содерж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before="0" w:after="0"/>
            <w:ind w:firstLine="709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fldChar w:fldCharType="separate"/>
          </w:r>
          <w:hyperlink w:anchor="__RefHeading___Toc369127551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ВЕДЕНИЕ                                                                                                            1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.</w:t>
            </w:r>
          </w:hyperlink>
        </w:p>
        <w:p>
          <w:pPr>
            <w:pStyle w:val="Contents2"/>
            <w:spacing w:lineRule="auto" w:line="276"/>
            <w:ind w:left="0" w:firstLine="709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/>
              <w:sz w:val="28"/>
              <w:szCs w:val="28"/>
            </w:rPr>
          </w:r>
        </w:p>
        <w:p>
          <w:pPr>
            <w:pStyle w:val="Contents2"/>
            <w:spacing w:lineRule="auto" w:line="276"/>
            <w:ind w:left="0" w:firstLine="709"/>
            <w:rPr/>
          </w:pPr>
          <w:r>
            <w:rPr/>
            <w:t>1 Основная часть</w:t>
          </w:r>
        </w:p>
        <w:p>
          <w:pPr>
            <w:pStyle w:val="Contents2"/>
            <w:spacing w:lineRule="auto" w:line="276"/>
            <w:ind w:left="0" w:firstLine="709"/>
            <w:jc w:val="left"/>
            <w:rPr>
              <w:color w:val="000000"/>
              <w:u w:val="none"/>
              <w:lang w:val="en-US" w:eastAsia="en-US"/>
            </w:rPr>
          </w:pPr>
          <w:r>
            <w:rPr/>
            <w:t>Современные технологические комплексы сервиса скважин</w:t>
          </w:r>
          <w:r>
            <w:rPr>
              <w:color w:val="000000"/>
              <w:u w:val="none"/>
              <w:lang w:val="en-US" w:eastAsia="en-US"/>
            </w:rPr>
            <w:t xml:space="preserve">                        5</w:t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color w:val="000000"/>
              <w:sz w:val="28"/>
              <w:szCs w:val="28"/>
              <w:u w:val="none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  <w:lang w:val="en-US" w:eastAsia="en-US"/>
            </w:rPr>
          </w:r>
        </w:p>
        <w:p>
          <w:pPr>
            <w:pStyle w:val="Normal"/>
            <w:spacing w:before="0" w:after="0"/>
            <w:ind w:firstLine="709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28"/>
              <w:szCs w:val="28"/>
            </w:rPr>
            <w:t>Последующие листы</w:t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28"/>
              <w:szCs w:val="28"/>
            </w:rPr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ЗАКЛЮЧЕНИЕ                                                                                                 31</w:t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СПИСОК ИСПОЛЬЗОВАННЫХ ИСТОЧНИКОВ                                        32</w:t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введения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ффективность извлечения нефти из нефтеносных пластов современными, промышленно освоенными методами разработки во всех нефтедобывающих странах на сегодняшний день считается неудовлетворительной, притом что потребление нефтепродуктов во всем мире растет из года в год. Средняя конечная нефтеотдача пластов по различным странам и регионам составляет от 25 до 40%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пример, в странах Латинской Америки и Юго-Восточной Азии средняя нефтеотдача пластов составляет 24–27%, в Иране – 16–17%, в США, Канаде и Саудовской Аравии – 33–37%, в странах СНГ и России – до 40%, в зависимости от структуры запасов нефти и применяемых методов разработки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таточные или неизвлекаемые промышленно освоенными методами разработки запасы нефти достигают в среднем 55–75% от первоначальных геологических запасов нефти в недрах(Рис. 1).</w:t>
      </w:r>
    </w:p>
    <w:p>
      <w:pPr>
        <w:pStyle w:val="Style18"/>
        <w:shd w:fill="FFFFFF" w:val="clear"/>
        <w:spacing w:lineRule="auto" w:line="360" w:before="0" w:after="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38275" cy="11995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uto" w:line="360" w:before="0" w:after="0"/>
        <w:ind w:firstLine="709"/>
        <w:jc w:val="center"/>
        <w:rPr/>
      </w:pPr>
      <w:r>
        <w:rPr>
          <w:b/>
          <w:bCs/>
          <w:color w:val="333333"/>
          <w:sz w:val="28"/>
          <w:szCs w:val="28"/>
          <w:shd w:fill="FFFFFF" w:val="clear"/>
        </w:rPr>
        <w:t>Рис. 1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оотношение извлекаемых и остаточных запасов нефти</w:t>
      </w:r>
    </w:p>
    <w:p>
      <w:pPr>
        <w:pStyle w:val="Style18"/>
        <w:shd w:fill="FFFFFF" w:val="clear"/>
        <w:spacing w:lineRule="auto" w:line="360" w:before="0" w:after="0"/>
        <w:ind w:firstLine="709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этому актуальными являются задачи применения новых технологий нефтедобычи, позволяющих значительно увеличить нефтеотдачу уже разрабатываемых пластов, на которых традиционными методами извлечь значительные остаточные запасы нефти уже невозможно.</w:t>
      </w:r>
    </w:p>
    <w:p>
      <w:pPr>
        <w:pStyle w:val="11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применения методов увеличения нефтеотдачи (МУН)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 всем мире с каждым годом возрастает интерес к методам повышения нефтеотдачи пластов, и развиваются исследования, направленные на поиск научно обоснованного подхода к выбору наиболее эффективных технологий разработки месторождений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целях повышения экономической эффективности разработки месторождений, снижения прямых капитальных вложений и максимально возможного использования реинвестиций весь срок разработки месторождения принято делить на три основных этапа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На первом этапе</w:t>
      </w:r>
      <w:r>
        <w:rPr>
          <w:sz w:val="28"/>
          <w:szCs w:val="28"/>
        </w:rPr>
        <w:t> </w:t>
      </w:r>
      <w:r>
        <w:rPr>
          <w:color w:val="333333"/>
          <w:sz w:val="28"/>
          <w:szCs w:val="28"/>
        </w:rPr>
        <w:t>для добычи нефти максимально возможно используется естественная энергия пласта (упругая энергия, энергия растворенного газа, энергия законтурных вод, газовой шапки, потенциальная энергия гравитационных сил) (Рис. 2)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На втором этапе</w:t>
      </w:r>
      <w:r>
        <w:rPr>
          <w:sz w:val="28"/>
          <w:szCs w:val="28"/>
        </w:rPr>
        <w:t> </w:t>
      </w:r>
      <w:r>
        <w:rPr>
          <w:color w:val="333333"/>
          <w:sz w:val="28"/>
          <w:szCs w:val="28"/>
        </w:rPr>
        <w:t>реализуются методы поддержания пластового давления путем закачки воды или газа. Эти методы принято называть вторичными (Рис. 3)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На третьем этапе</w:t>
      </w:r>
      <w:r>
        <w:rPr>
          <w:sz w:val="28"/>
          <w:szCs w:val="28"/>
        </w:rPr>
        <w:t> </w:t>
      </w:r>
      <w:r>
        <w:rPr>
          <w:color w:val="333333"/>
          <w:sz w:val="28"/>
          <w:szCs w:val="28"/>
        </w:rPr>
        <w:t>для повышения эффективности разработки месторождений применяются методы увеличения нефтеотдачи (МУН) (Рис. 4)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пределение остаточной нефтенасыщенности пластов требует, чтобы методы увеличения нефтеотдачи эффективно воздействовали на нефть, рассеянную в заводненных или загазованных зонах пластов, на оставшиеся с высокой текущей нефтенасыщенностью  слабопроницаемые слои и пропластки в монолитных заводненных пластах, а также на обособленные линзы и зоны пласта, совсем не охваченные дренированием при существующей системе добычи. Представляется совершенно бесспорным, что при столь широком многообразии состояния остаточных запасов, а также при большом различии свойств нефти, воды, газа и проницаемости нефтенасыщенных зон пластов не может быть одного универсального метода увеличения нефтеотдачи.</w:t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1485265" cy="14560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485265" cy="1427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503680" cy="14560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br/>
      </w:r>
    </w:p>
    <w:p>
      <w:pPr>
        <w:pStyle w:val="1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Рис. 2.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Естественная энергия пласта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 xml:space="preserve"> Рис. 3.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Закачка воды/газа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 xml:space="preserve">      Рис. 4.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рименение МУН</w:t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оформления списка использованных источ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тельман, В.В. Нефтегазовое дело [Текст] / В.В. Тетельман. – М. : Интеллект, 2009. – 324 с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чанов, А.Г. Машины и оборудование для добычи нефти и газа [Текст] / А.Г. Молчанов. – М. : Альянс, 2010. – 218 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исьмо"/>
    <w:basedOn w:val="Normal"/>
    <w:qFormat/>
    <w:pPr>
      <w:spacing w:lineRule="exact" w:line="32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0" w:after="0"/>
      <w:ind w:left="24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6:56:00Z</dcterms:created>
  <dc:creator>123</dc:creator>
  <dc:description/>
  <cp:keywords/>
  <dc:language>en-US</dc:language>
  <cp:lastModifiedBy>Пользователь Windows</cp:lastModifiedBy>
  <cp:lastPrinted>2015-01-13T11:04:00Z</cp:lastPrinted>
  <dcterms:modified xsi:type="dcterms:W3CDTF">2024-09-02T15:43:00Z</dcterms:modified>
  <cp:revision>3</cp:revision>
  <dc:subject/>
  <dc:title>  </dc:title>
</cp:coreProperties>
</file>